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  <w:t>Dokumentace pro realizaci stavby</w:t>
      </w:r>
    </w:p>
    <w:p>
      <w:pPr>
        <w:pStyle w:val="Nzevspole"/>
        <w:spacing w:before="0" w:after="120"/>
        <w:rPr>
          <w:rFonts w:ascii="Calibri" w:hAnsi="Calibri" w:cs="Calibri"/>
          <w:b w:val="false"/>
          <w:b w:val="false"/>
          <w:i/>
          <w:i/>
          <w:sz w:val="28"/>
        </w:rPr>
      </w:pPr>
      <w:r>
        <w:rPr>
          <w:rFonts w:cs="Calibri" w:ascii="Calibri" w:hAnsi="Calibri"/>
          <w:b w:val="false"/>
          <w:i/>
          <w:sz w:val="28"/>
        </w:rPr>
      </w:r>
    </w:p>
    <w:p>
      <w:pPr>
        <w:pStyle w:val="Nzevspole"/>
        <w:spacing w:before="0" w:after="120"/>
        <w:rPr/>
      </w:pPr>
      <w:r>
        <w:rPr/>
        <w:t>Obsah technické zpráv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šeobecné údaje</w:t>
            <w:tab/>
          </w:r>
          <w:hyperlink w:anchor="__RefHeading___Toc4114040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 Identifikační údaje</w:t>
            <w:tab/>
          </w:r>
          <w:hyperlink w:anchor="__RefHeading___Toc4114040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4114040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2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ebníkovi</w:t>
            <w:tab/>
          </w:r>
          <w:hyperlink w:anchor="__RefHeading___Toc4114040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3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zpracovateli dokumentace</w:t>
            <w:tab/>
          </w:r>
          <w:hyperlink w:anchor="__RefHeading___Toc41140406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2 Seznam vstupních podkladů</w:t>
            <w:tab/>
          </w:r>
          <w:hyperlink w:anchor="__RefHeading___Toc4114040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technického řešení</w:t>
            <w:tab/>
          </w:r>
          <w:hyperlink w:anchor="__RefHeading___Toc41140406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 Připojení na technickou infrastrukturu</w:t>
            <w:tab/>
          </w:r>
          <w:hyperlink w:anchor="__RefHeading___Toc41140406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 Strukturovaná kabeláž</w:t>
            <w:tab/>
          </w:r>
          <w:hyperlink w:anchor="__RefHeading___Toc41140406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ecný popis</w:t>
            <w:tab/>
          </w:r>
          <w:hyperlink w:anchor="__RefHeading___Toc41140406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2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řešení</w:t>
            <w:tab/>
          </w:r>
          <w:hyperlink w:anchor="__RefHeading___Toc41140406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3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abelové trasy</w:t>
            <w:tab/>
          </w:r>
          <w:hyperlink w:anchor="__RefHeading___Toc41140406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4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ístrojové zásuvky</w:t>
            <w:tab/>
          </w:r>
          <w:hyperlink w:anchor="__RefHeading___Toc41140406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5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kyny pro montáž</w:t>
            <w:tab/>
          </w:r>
          <w:hyperlink w:anchor="__RefHeading___Toc41140407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6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ěření metalické kabeláže</w:t>
            <w:tab/>
          </w:r>
          <w:hyperlink w:anchor="__RefHeading___Toc41140407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3 Jednotný čas</w:t>
            <w:tab/>
          </w:r>
          <w:hyperlink w:anchor="__RefHeading___Toc41140407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4 Kabeláž pro EPS</w:t>
            <w:tab/>
          </w:r>
          <w:hyperlink w:anchor="__RefHeading___Toc41140407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 Poplachový zabezpečovací a tísňový systém</w:t>
            <w:tab/>
          </w:r>
          <w:hyperlink w:anchor="__RefHeading___Toc41140407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šeobecný popis</w:t>
            <w:tab/>
          </w:r>
          <w:hyperlink w:anchor="__RefHeading___Toc41140407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2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řešení</w:t>
            <w:tab/>
          </w:r>
          <w:hyperlink w:anchor="__RefHeading___Toc41140407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3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abelové trasy</w:t>
            <w:tab/>
          </w:r>
          <w:hyperlink w:anchor="__RefHeading___Toc41140407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4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apájení zařízení PZTS</w:t>
            <w:tab/>
          </w:r>
          <w:hyperlink w:anchor="__RefHeading___Toc41140407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5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apájení a systém PZTS</w:t>
            <w:tab/>
          </w:r>
          <w:hyperlink w:anchor="__RefHeading___Toc41140407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6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unkční zkoušky PZTS</w:t>
            <w:tab/>
          </w:r>
          <w:hyperlink w:anchor="__RefHeading___Toc41140408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7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kyny a doporučení uživateli</w:t>
            <w:tab/>
          </w:r>
          <w:hyperlink w:anchor="__RefHeading___Toc41140408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6 Napájení</w:t>
            <w:tab/>
          </w:r>
          <w:hyperlink w:anchor="__RefHeading___Toc41140408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7 Vnější vlivy</w:t>
            <w:tab/>
          </w:r>
          <w:hyperlink w:anchor="__RefHeading___Toc41140408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8 Vlivy zařízení</w:t>
            <w:tab/>
          </w:r>
          <w:hyperlink w:anchor="__RefHeading___Toc41140408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9 Vliv na životní prostředí</w:t>
            <w:tab/>
          </w:r>
          <w:hyperlink w:anchor="__RefHeading___Toc41140408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0 Uvedení do provozu</w:t>
            <w:tab/>
          </w:r>
          <w:hyperlink w:anchor="__RefHeading___Toc41140408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1 Umístění koncových prvků</w:t>
            <w:tab/>
          </w:r>
          <w:hyperlink w:anchor="__RefHeading___Toc41140408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C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Závěr</w:t>
            <w:tab/>
          </w:r>
          <w:hyperlink w:anchor="__RefHeading___Toc411404088">
            <w:r>
              <w:rPr>
                <w:rStyle w:val="IndexLink"/>
                <w:b w:val="false"/>
                <w:lang w:val="en-US" w:eastAsia="en-US"/>
              </w:rPr>
              <w:t>1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4"/>
          <w:szCs w:val="22"/>
          <w:lang w:val="en-US" w:eastAsia="en-US"/>
        </w:rPr>
      </w:pPr>
      <w:r>
        <w:rPr>
          <w:rFonts w:cs="Calibri" w:ascii="Calibri" w:hAnsi="Calibri"/>
          <w:b/>
          <w:sz w:val="24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11404057"/>
      <w:bookmarkEnd w:id="0"/>
      <w:r>
        <w:rPr/>
        <w:t>Všeobecné údaje</w:t>
      </w:r>
    </w:p>
    <w:p>
      <w:pPr>
        <w:pStyle w:val="Heading2"/>
        <w:rPr/>
      </w:pPr>
      <w:bookmarkStart w:id="1" w:name="__RefHeading___Toc411404058"/>
      <w:bookmarkEnd w:id="1"/>
      <w:r>
        <w:rPr/>
        <w:t>Identifikační údaje</w:t>
      </w:r>
    </w:p>
    <w:p>
      <w:pPr>
        <w:pStyle w:val="Heading3"/>
        <w:numPr>
          <w:ilvl w:val="2"/>
          <w:numId w:val="16"/>
        </w:numPr>
        <w:rPr/>
      </w:pPr>
      <w:bookmarkStart w:id="2" w:name="__RefHeading___Toc411404059"/>
      <w:bookmarkEnd w:id="2"/>
      <w:r>
        <w:rPr/>
        <w:t>Údaje o stavbě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4"/>
        </w:rPr>
        <w:t xml:space="preserve">Název stavby: </w:t>
        <w:tab/>
        <w:tab/>
      </w:r>
      <w:r>
        <w:rPr>
          <w:rFonts w:cs="Calibri" w:ascii="Calibri" w:hAnsi="Calibri"/>
          <w:b/>
          <w:sz w:val="28"/>
        </w:rPr>
        <w:t>Oblastní nemocnice Náchod</w:t>
      </w:r>
    </w:p>
    <w:p>
      <w:pPr>
        <w:pStyle w:val="Normal"/>
        <w:ind w:left="1418" w:firstLine="709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rekonstrukce operačních sálů ortopedie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 xml:space="preserve">Místo stavby: </w:t>
        <w:tab/>
        <w:tab/>
      </w:r>
      <w:r>
        <w:rPr>
          <w:rFonts w:cs="Arial" w:ascii="Arial" w:hAnsi="Arial"/>
          <w:bCs/>
          <w:sz w:val="22"/>
          <w:szCs w:val="22"/>
        </w:rPr>
        <w:t>Oblastní nemocnice Náchod a.s.</w:t>
      </w:r>
    </w:p>
    <w:p>
      <w:pPr>
        <w:pStyle w:val="Normal"/>
        <w:ind w:left="1418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urkyňova 446</w:t>
      </w:r>
    </w:p>
    <w:p>
      <w:pPr>
        <w:pStyle w:val="Normal"/>
        <w:ind w:left="1418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547 01 Náchod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ředmět dokumentace: </w:t>
        <w:tab/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rPr>
          <w:rFonts w:ascii="Calibri" w:hAnsi="Calibri" w:cs="Calibri"/>
          <w:sz w:val="24"/>
        </w:rPr>
      </w:pPr>
      <w:r>
        <w:rPr>
          <w:rFonts w:cs="Arial" w:ascii="Calibri" w:hAnsi="Calibri"/>
          <w:sz w:val="24"/>
          <w:szCs w:val="24"/>
        </w:rPr>
        <w:t>návrh zařízení slaboproudé elektrotechniky v rozsahu: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trukturovaná kabeláž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ednotný čas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abeláž pro EPS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plachový zabezpečovací a tísňový systém</w:t>
      </w:r>
    </w:p>
    <w:p>
      <w:pPr>
        <w:pStyle w:val="Normal"/>
        <w:spacing w:before="12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ávrh předpokládá provedení všech montážních prací a dodávek materiálů zajišťujících dokončení kompletní (funkční) dodávky, proměření správnosti a kompletnosti zapojení, všechny kontroly, zkušební provoz, všechna předepsaná měření a revize, prohlášení o shodě, atesty a certifikáty, dokumentaci skutečného provedení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2"/>
          <w:numId w:val="16"/>
        </w:numPr>
        <w:rPr/>
      </w:pPr>
      <w:bookmarkStart w:id="3" w:name="__RefHeading___Toc411404060"/>
      <w:bookmarkEnd w:id="3"/>
      <w:r>
        <w:rPr/>
        <w:t>Údaje o stavebníkovi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Calibri" w:ascii="Calibri" w:hAnsi="Calibri"/>
          <w:sz w:val="24"/>
        </w:rPr>
        <w:tab/>
        <w:tab/>
        <w:tab/>
        <w:t>Královéhradecký kraj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Pivovarské nám. 1245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>500 03</w:t>
        <w:tab/>
        <w:t>Hradec Králové</w:t>
      </w:r>
    </w:p>
    <w:p>
      <w:pPr>
        <w:pStyle w:val="Heading3"/>
        <w:numPr>
          <w:ilvl w:val="2"/>
          <w:numId w:val="16"/>
        </w:numPr>
        <w:rPr/>
      </w:pPr>
      <w:bookmarkStart w:id="4" w:name="__RefHeading___Toc411404061"/>
      <w:bookmarkEnd w:id="4"/>
      <w:r>
        <w:rPr/>
        <w:t>Údaje o zpracovateli dokumentac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ab/>
        <w:tab/>
        <w:tab/>
        <w:t>AG COM, a.s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</w:rPr>
        <w:tab/>
        <w:tab/>
        <w:tab/>
        <w:t>Náměstí Míru 2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</w:rPr>
        <w:tab/>
        <w:tab/>
        <w:t>503 03 Smiřic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</w:rPr>
        <w:tab/>
        <w:tab/>
        <w:tab/>
        <w:t>IČ: 47452081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lavní projektant:</w:t>
        <w:tab/>
        <w:t>Jiří Macháček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ČKAIT 0602066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Technika prostředí staveb, specializace elektrotechnická zařízení</w:t>
      </w:r>
      <w:r>
        <w:br w:type="page"/>
      </w:r>
    </w:p>
    <w:p>
      <w:pPr>
        <w:pStyle w:val="Heading2"/>
        <w:rPr/>
      </w:pPr>
      <w:bookmarkStart w:id="5" w:name="__RefHeading___Toc411404062"/>
      <w:bookmarkEnd w:id="5"/>
      <w:r>
        <w:rPr/>
        <w:t>Seznam vstupních podklad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výkresová dokumenta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jednání se zástupcem investo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 xml:space="preserve">doporučující normy ČSN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130 ed. 2 : Elektrické instalace nízkého napětí - Vnitřní elektrické rozvo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4 2300 : Předpisy pro vnitřní rozvody sdělovacích ved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1 ed. 2 : Elektrické instalace nízkého napětí - Část 1: Základní hlediska, stanovení základních charakteristik, defini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2">
        <w:r>
          <w:rPr>
            <w:rStyle w:val="InternetLink"/>
            <w:rFonts w:cs="Calibri" w:ascii="Calibri" w:hAnsi="Calibri"/>
            <w:spacing w:val="-3"/>
            <w:sz w:val="24"/>
          </w:rPr>
          <w:t>ČSN 33 2000-4-41 ed. 2</w:t>
        </w:r>
      </w:hyperlink>
      <w:r>
        <w:rPr>
          <w:rFonts w:cs="Calibri" w:ascii="Calibri" w:hAnsi="Calibri"/>
          <w:spacing w:val="-3"/>
          <w:sz w:val="24"/>
        </w:rPr>
        <w:t xml:space="preserve"> : Elektrické instalace nízkého napětí - Část 4-41: Ochranná opatření pro zajištění bezpečnosti - Ochrana před úrazem elektrickým proudem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4-43 ed. 2 : Elektrické instalace nízkého napětí - Část 4-43: Bezpečnost - Ochrana před nadprou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5-51 ed. 3 : Elektrické instalace nízkého napětí - Část 5-51: Výběr a stavba elektrických zařízení - Všeobecné předpis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5-52 ed. 2 : Elektrické instalace nízkého napětí - Část 5-52: Výběr a stavba elektrických zařízení - Elektrická ved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3">
        <w:r>
          <w:rPr>
            <w:rStyle w:val="InternetLink"/>
            <w:rFonts w:cs="Calibri" w:ascii="Calibri" w:hAnsi="Calibri"/>
            <w:spacing w:val="-3"/>
            <w:sz w:val="24"/>
          </w:rPr>
          <w:t>ČSN 33 2000-5-54 ed. 3</w:t>
        </w:r>
      </w:hyperlink>
      <w:r>
        <w:rPr>
          <w:rFonts w:cs="Calibri" w:ascii="Calibri" w:hAnsi="Calibri"/>
          <w:spacing w:val="-3"/>
          <w:sz w:val="24"/>
        </w:rPr>
        <w:t xml:space="preserve"> : Elektrické instalace nízkého napětí - Část 5-54: Výběr a stavba elektrických zařízení - Uzemnění a ochranné vodič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hyperlink r:id="rId4">
        <w:r>
          <w:rPr>
            <w:rStyle w:val="InternetLink"/>
            <w:rFonts w:cs="Calibri" w:ascii="Calibri" w:hAnsi="Calibri"/>
            <w:spacing w:val="-3"/>
            <w:sz w:val="24"/>
          </w:rPr>
          <w:t>ČSN 33 2000-6</w:t>
        </w:r>
      </w:hyperlink>
      <w:r>
        <w:rPr>
          <w:rFonts w:cs="Calibri" w:ascii="Calibri" w:hAnsi="Calibri"/>
          <w:spacing w:val="-3"/>
          <w:sz w:val="24"/>
        </w:rPr>
        <w:t xml:space="preserve"> : Elektrické instalace nízkého napětí - Část 6: Reviz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/>
      </w:pPr>
      <w:hyperlink r:id="rId5">
        <w:r>
          <w:rPr>
            <w:rStyle w:val="InternetLink"/>
            <w:rFonts w:cs="Calibri" w:ascii="Calibri" w:hAnsi="Calibri"/>
            <w:spacing w:val="-3"/>
            <w:sz w:val="24"/>
          </w:rPr>
          <w:t>ČSN EN 50173-1 ed. 3</w:t>
        </w:r>
      </w:hyperlink>
      <w:r>
        <w:rPr>
          <w:rFonts w:cs="Calibri" w:ascii="Calibri" w:hAnsi="Calibri"/>
          <w:spacing w:val="-3"/>
          <w:sz w:val="24"/>
        </w:rPr>
        <w:t xml:space="preserve"> : Informační technologie - Univerzální kabelážní systémy - Část 1: Všeobecné požadavk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2 : Informační technologie - Univerzální kabelážní systémy - Část 2: Kancelářské prosto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3 : Informační technologie - Univerzální kabelážní systémy - Část 3: Průmyslové prosto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4 : Informační technologie - Univerzální kabelážní systémy - Část 4: Obytné prosto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5 : Informační technologie - Univerzální kabelážní systémy - Část 5: Datová centr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4-1 ed. 2 : Informační technologie - Instalace kabelových rozvodů - Část 1: Specifikace a zabezpečení kvalit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4-2 ed. 2 : Informační technologie - Instalace kabelových rozvodů - Část 2: Projektová příprava a výstavba v budová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4-3 ed. 2 : Informační technologie - Instalace kabelových rozvodů - Část 3: Projektová příprava a výstavba vně budov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346 - Informační technologie - Instalace kabelových rozvodů - Zkoušení instalovaných kabelových rozvodů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310 ed. 3 : Použití společné soustavy pospojování a zemnění v budovách vybavených zařízením informační technologi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soubor norem ČSN EN 50131 : Poplachové systémy - Poplachové zabezpečovací a tísňové systém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30-4 ed. 2 : Poplachové systémy - Část 4: Elektromagnetická kompatibilita - Norma skupiny výrobků: Požadavky na odolnost komponentů požárních systémů, poplachových zabezpečovacích a tísňových systémů a systémů CCTV, kontroly vstupu a přivolání pomoc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6">
        <w:r>
          <w:rPr>
            <w:rStyle w:val="InternetLink"/>
            <w:rFonts w:cs="Calibri" w:ascii="Calibri" w:hAnsi="Calibri"/>
            <w:spacing w:val="-3"/>
            <w:sz w:val="24"/>
          </w:rPr>
          <w:t>ČSN CLC/TS 50131-7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Elektrické zabezpečovací systémy - Část 7: Pokyny pro aplika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7">
        <w:r>
          <w:rPr>
            <w:rStyle w:val="InternetLink"/>
            <w:rFonts w:cs="Calibri" w:ascii="Calibri" w:hAnsi="Calibri"/>
            <w:spacing w:val="-3"/>
            <w:sz w:val="24"/>
          </w:rPr>
          <w:t>TNI 33 4591-1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Poplachové zabezpečovací a tísňové systémy - Část 1: Návrh systému PZTS - Komentář k ČSN CLC/TS 50131-7:20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8">
        <w:r>
          <w:rPr>
            <w:rStyle w:val="InternetLink"/>
            <w:rFonts w:cs="Calibri" w:ascii="Calibri" w:hAnsi="Calibri"/>
            <w:spacing w:val="-3"/>
            <w:sz w:val="24"/>
          </w:rPr>
          <w:t>TNI 33 4591-2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Poplachové zabezpečovací a tísňové systémy - Část 2: Montáž PZTS - Komentář k ČSN CLC/TS 50131-7:20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TNI 33 4591-3 : Poplachové systémy - Poplachové zabezpečovací a tísňové systémy - Část 3: Uvedení PZTS do provozu a jeho následný provoz, údržba a servis - Komentář k ČSN CLC/TS 50131-7:20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9">
        <w:r>
          <w:rPr>
            <w:rStyle w:val="InternetLink"/>
            <w:rFonts w:cs="Calibri" w:ascii="Calibri" w:hAnsi="Calibri"/>
            <w:spacing w:val="-3"/>
            <w:sz w:val="24"/>
          </w:rPr>
          <w:t>ČSN EN 50132-7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CCTV sledovací systémy pro použití v bezpečnostních aplikacích - Část 7: Pokyny pro aplikac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zákon č. 101/2000 Sb. o ochraně osobních údaj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r>
        <w:rPr>
          <w:rFonts w:cs="Calibri" w:ascii="Calibri" w:hAnsi="Calibri"/>
          <w:spacing w:val="-3"/>
          <w:sz w:val="24"/>
        </w:rPr>
        <w:t xml:space="preserve">soubor norem </w:t>
      </w:r>
      <w:hyperlink r:id="rId10">
        <w:r>
          <w:rPr>
            <w:rStyle w:val="InternetLink"/>
            <w:rFonts w:cs="Calibri" w:ascii="Calibri" w:hAnsi="Calibri"/>
            <w:spacing w:val="-3"/>
            <w:sz w:val="24"/>
          </w:rPr>
          <w:t>ČSN EN 50133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Systémy kontroly vstupů pro použití v bezpečnostních aplikacích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/>
      </w:pPr>
      <w:r>
        <w:rPr>
          <w:rFonts w:cs="Calibri" w:ascii="Calibri" w:hAnsi="Calibri"/>
          <w:spacing w:val="-3"/>
          <w:sz w:val="24"/>
        </w:rPr>
        <w:t xml:space="preserve">řada </w:t>
      </w:r>
      <w:hyperlink r:id="rId11">
        <w:r>
          <w:rPr>
            <w:rStyle w:val="InternetLink"/>
            <w:rFonts w:cs="Calibri" w:ascii="Calibri" w:hAnsi="Calibri"/>
            <w:spacing w:val="-3"/>
            <w:sz w:val="24"/>
          </w:rPr>
          <w:t>ČSN EN 54-xx</w:t>
        </w:r>
      </w:hyperlink>
      <w:r>
        <w:rPr>
          <w:rFonts w:cs="Calibri" w:ascii="Calibri" w:hAnsi="Calibri"/>
          <w:spacing w:val="-3"/>
          <w:sz w:val="24"/>
        </w:rPr>
        <w:t xml:space="preserve"> : Elektrická požární signaliza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2">
        <w:r>
          <w:rPr>
            <w:rStyle w:val="InternetLink"/>
            <w:rFonts w:cs="Calibri" w:ascii="Calibri" w:hAnsi="Calibri"/>
            <w:spacing w:val="-3"/>
            <w:sz w:val="24"/>
          </w:rPr>
          <w:t>ČSN 34 2710</w:t>
        </w:r>
      </w:hyperlink>
      <w:r>
        <w:rPr>
          <w:rFonts w:cs="Calibri" w:ascii="Calibri" w:hAnsi="Calibri"/>
          <w:spacing w:val="-3"/>
          <w:sz w:val="24"/>
        </w:rPr>
        <w:t xml:space="preserve"> : Elektrická požární signalizace – Projektování, montáž, užívání, provoz, kontrola, servis a údržb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3">
        <w:r>
          <w:rPr>
            <w:rStyle w:val="InternetLink"/>
            <w:rFonts w:cs="Calibri" w:ascii="Calibri" w:hAnsi="Calibri"/>
            <w:spacing w:val="-3"/>
            <w:sz w:val="24"/>
          </w:rPr>
          <w:t>ČSN 73 0802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Nevýrobní objekt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4">
        <w:r>
          <w:rPr>
            <w:rStyle w:val="InternetLink"/>
            <w:rFonts w:cs="Calibri" w:ascii="Calibri" w:hAnsi="Calibri"/>
            <w:spacing w:val="-3"/>
            <w:sz w:val="24"/>
          </w:rPr>
          <w:t>ČSN 73 0810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Společná ustanov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5">
        <w:r>
          <w:rPr>
            <w:rStyle w:val="InternetLink"/>
            <w:rFonts w:cs="Calibri" w:ascii="Calibri" w:hAnsi="Calibri"/>
            <w:spacing w:val="-3"/>
            <w:sz w:val="24"/>
          </w:rPr>
          <w:t>ČSN 73 0835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Budovy zdravotnických zařízení a sociální péč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6">
        <w:r>
          <w:rPr>
            <w:rStyle w:val="InternetLink"/>
            <w:rFonts w:cs="Calibri" w:ascii="Calibri" w:hAnsi="Calibri"/>
            <w:spacing w:val="-3"/>
            <w:sz w:val="24"/>
          </w:rPr>
          <w:t>ČSN 73 0848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Kabelové rozvo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7">
        <w:r>
          <w:rPr>
            <w:rStyle w:val="InternetLink"/>
            <w:rFonts w:cs="Calibri" w:ascii="Calibri" w:hAnsi="Calibri"/>
            <w:spacing w:val="-3"/>
            <w:sz w:val="24"/>
          </w:rPr>
          <w:t>ČSN 73 0875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Stanovení podmínek pro navrhování elektrické požární signalizace v rámci požárně bezpečnostního řeš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včetně norem souvisejících v aktuálním znění a technických podmínek výrobc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</w:r>
      <w:r>
        <w:br w:type="page"/>
      </w:r>
    </w:p>
    <w:p>
      <w:pPr>
        <w:pStyle w:val="Heading1"/>
        <w:rPr/>
      </w:pPr>
      <w:bookmarkStart w:id="6" w:name="__RefHeading___Toc411404063"/>
      <w:bookmarkEnd w:id="6"/>
      <w:r>
        <w:rPr/>
        <w:t>Popis technického řešení</w:t>
      </w:r>
    </w:p>
    <w:p>
      <w:pPr>
        <w:pStyle w:val="Heading2"/>
        <w:rPr/>
      </w:pPr>
      <w:bookmarkStart w:id="7" w:name="__RefHeading___Toc411404064"/>
      <w:bookmarkEnd w:id="7"/>
      <w:r>
        <w:rPr/>
        <w:t>Připojení na technickou infrastrukturu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távající, není předmětem řešení.</w:t>
      </w:r>
    </w:p>
    <w:p>
      <w:pPr>
        <w:pStyle w:val="Heading2"/>
        <w:rPr/>
      </w:pPr>
      <w:bookmarkStart w:id="8" w:name="__RefHeading___Toc411404065"/>
      <w:bookmarkEnd w:id="8"/>
      <w:r>
        <w:rPr/>
        <w:t>Strukturovaná kabeláž</w:t>
      </w:r>
    </w:p>
    <w:p>
      <w:pPr>
        <w:pStyle w:val="Heading3"/>
        <w:numPr>
          <w:ilvl w:val="2"/>
          <w:numId w:val="16"/>
        </w:numPr>
        <w:rPr/>
      </w:pPr>
      <w:bookmarkStart w:id="9" w:name="__RefHeading___Toc411404066"/>
      <w:bookmarkEnd w:id="9"/>
      <w:r>
        <w:rPr/>
        <w:t>Obecný popis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a základě norem ISO 11801, EN 50173 a EIA/TIA 568A se jako univerzální topologie využívá topologie hierarchické hvězdy. Její výhodou je jednoduchý návrh, spolehlivost systému, snadná identifikace závad a univerzální přenosové médium a spojovací HW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Uzlem strukturované kabeláže je 19" datový rozvaděč, ve kterém jsou instalovány propojovací panely (</w:t>
      </w:r>
      <w:r>
        <w:rPr>
          <w:rFonts w:cs="Calibri" w:ascii="Calibri" w:hAnsi="Calibri"/>
          <w:i/>
          <w:sz w:val="24"/>
        </w:rPr>
        <w:t>angl. Patch panels</w:t>
      </w:r>
      <w:r>
        <w:rPr>
          <w:rFonts w:cs="Calibri" w:ascii="Calibri" w:hAnsi="Calibri"/>
          <w:sz w:val="24"/>
        </w:rPr>
        <w:t>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ako přenosové médium jsou použity kabely dle typu strukturované kabeláže a specifikace ČSN EN 50173 (U/UTP, F/UTP, U/FTP, SF/UTP, S/FTP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élka jednoho vedení mezi propojovacím panelem a komunikační zásuvkou je dle normy ISO11801 maximálně 90m. Ke každému modulu RJ-45 vede z propojovacího panelu jeden kabel U/UTP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Standardizované konektory RJ-45 umožní připojit ke komunikační zásuvce prostřednictvím připojovacího kabelu (</w:t>
      </w:r>
      <w:r>
        <w:rPr>
          <w:rFonts w:cs="Calibri" w:ascii="Calibri" w:hAnsi="Calibri"/>
          <w:i/>
          <w:sz w:val="24"/>
        </w:rPr>
        <w:t>angl. Patch cord</w:t>
      </w:r>
      <w:r>
        <w:rPr>
          <w:rFonts w:cs="Calibri" w:ascii="Calibri" w:hAnsi="Calibri"/>
          <w:sz w:val="24"/>
        </w:rPr>
        <w:t xml:space="preserve"> ) libovolné zařízení - počítač, terminál, telefon, modem apod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lefonní linky jsou zakončeny na ranžírovacím panelu nebo na propojovacím panelu kategorie C3 instalovaném v datovém rozvaděči a prostřednictvím propojovacích kabelů připojeny k příslušné pozici na propojovacím panelu.</w:t>
      </w:r>
    </w:p>
    <w:p>
      <w:pPr>
        <w:pStyle w:val="Heading3"/>
        <w:numPr>
          <w:ilvl w:val="2"/>
          <w:numId w:val="16"/>
        </w:numPr>
        <w:rPr/>
      </w:pPr>
      <w:bookmarkStart w:id="10" w:name="__RefHeading___Toc411404067"/>
      <w:bookmarkEnd w:id="10"/>
      <w:r>
        <w:rPr/>
        <w:t>Popis řešení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Calibri" w:ascii="Calibri" w:hAnsi="Calibri"/>
          <w:color w:val="000000"/>
          <w:sz w:val="24"/>
        </w:rPr>
        <w:t>Je navržen systém strukturované kabeláže Molex Premise Networks U/UTP kategorie C5E. S ohledem na charakter objektu jsou navrženy kabely v provedení LZSH (bezhalogenové)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Kabelážní systém MOLEX PN byl homologován Českým telekomunikačním úřadem. Kabeláž MOLEX PN vyhovuje normám </w:t>
      </w:r>
      <w:r>
        <w:rPr>
          <w:rFonts w:cs="Calibri" w:ascii="Calibri" w:hAnsi="Calibri"/>
          <w:b/>
          <w:sz w:val="24"/>
        </w:rPr>
        <w:t>ČSN EN 50 173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Na instalovanou kabeláž musí být jejím výrobcem poskytována „Certifikovaná systémová záruka“ (garance za technické parametry celého instalovaného systému nezávisle na použitém protokolu) po dobu 25 let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Stávající datové centrum je umístěno ve 3.NP. V této místnosti je instalován 19“ rozvaděč 32U/600x600mm (zavěšený na zdi). Označení datového rozvaděče je RD E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Calibri" w:ascii="Calibri" w:hAnsi="Calibri"/>
          <w:color w:val="000000"/>
          <w:sz w:val="24"/>
        </w:rPr>
        <w:t>Rozvaděč slouží pro ukončení strukturované kabeláže a instalaci aktivních prvků. V rozvaděči je instalován záložní zdroj UPS.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Celkem bude instalováno </w:t>
      </w:r>
      <w:r>
        <w:rPr>
          <w:rFonts w:cs="Calibri" w:ascii="Calibri" w:hAnsi="Calibri"/>
          <w:b/>
          <w:color w:val="000000"/>
          <w:sz w:val="24"/>
        </w:rPr>
        <w:t>69 přípojů</w:t>
      </w:r>
      <w:r>
        <w:rPr>
          <w:rFonts w:cs="Calibri" w:ascii="Calibri" w:hAnsi="Calibri"/>
          <w:color w:val="000000"/>
          <w:sz w:val="24"/>
        </w:rPr>
        <w:t xml:space="preserve"> strukturované kabeláže. Přípoje strukturované kabeláže budou zakončeny účastnickými zásuvkami 2xRJ45 nebo 1xRJ45 instalovanými do krabic KO68. Ve všech místnostech budou instalovány přístrojové zásuvky v nestíněném provedení. Ve výkresové části dokumentace jsou graficky označeny místnosti s uvedením počtu přípojů strukturované kabeláže. Výška instalace datových zásuvek bude koordinována se silovými zásuvkami! Na vstupní chodbě bude provedena příprava pro budoucí instalaci IP kamery a čtečky EKV, podrobnosti viz výkres.</w:t>
      </w:r>
    </w:p>
    <w:p>
      <w:pPr>
        <w:pStyle w:val="Heading3"/>
        <w:numPr>
          <w:ilvl w:val="2"/>
          <w:numId w:val="16"/>
        </w:numPr>
        <w:rPr/>
      </w:pPr>
      <w:bookmarkStart w:id="11" w:name="__RefHeading___Toc411404068"/>
      <w:bookmarkEnd w:id="11"/>
      <w:r>
        <w:rPr/>
        <w:t>Kabelové trasy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Hlavní úložné kabelové trasy budou vedeny prostorem stropních podhledů. Od stoupacího vedení bude veden drátěný žlab 100x50. Z tohoto žlabu budou prováděny odbočky kabeláže k účastnickým zásuvkám. Tyto kabely budou uloženy do skupinových držáků OBO grip v podhledu. Svod do instalační krabice KO68 bude proveden trubkou to23, která bude uložena pod omítkou, případně bude připravena v panelech čisté vestavby sálů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stupy elektrických rozvodů (kabelů a vodičů) požárně dělícími konstrukcemi musí být provedeny podle článku 6.2 ČSN 73 0810 : 2009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le ČSN 73 0810 : 2009, čl. 6.2.1. Prostupy instalací a elektrických rozvodů mají být navrženy tak, aby co nejméně prostupovaly požárně dělícími konstrukcemi. Konstrukce, ve kterých se vyskytují prostupy, musí být dotaženy až k vnějším povrchům prostupujících zařízení a to ve stejné skladbě a se stejnou požární odolností jakou má požárně dělící konstrukce. Požárně dělící konstrukce může být případně i změněna (nebo upravena) v dotahované části k vnějším povrchům prostupů za předpokladu, že nedojde ke snížení požární odolnosti a ani ke změně druhu konstrukce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le ČSN 73 0810 : 2009, čl. 6.2.2. U prostupů požárně dělícími konstrukcemi se kromě úpravy podle 6.2.1 zabraňuje šíření těsněním prostupu. Toto těsnění prostupů se zajišťuje pomocí manžet, tmelů a jiných výrobků jejichž požární odolnost je určena požadovanou odolností požárně dělící konstrukce, za postačující se považuje odolnost 90 minut, těsnění prostupů se hodnotí podle 7.5.8 ČSN EN 13501-2 : 2008, a to: požární odolnost EI pro kabelové a jiné elektrické rozvody, které jsou tvořeny svazkem vodičů, pokud tyto rozvody prostupují jedním otvorem, mají izolace (povrchové úpravy) šířící požár a jejich celková hmotnost je větší než 1,0 kg/m (ustanovení se netýká vodičů a kabelů podle ČSN 70 0802 či ČSN 73 0804, vodičů a kabelů které nešíří požár podle norem řady ČSN EN 50266 a zařízení navrhovaných podle ČSN 73 0848)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 zhotovení protipožárních ucpávek se použije systémové řešení s atestem státní zkušebny (např. HILTI, Promat, aj.)</w:t>
      </w:r>
    </w:p>
    <w:p>
      <w:pPr>
        <w:pStyle w:val="Heading3"/>
        <w:numPr>
          <w:ilvl w:val="2"/>
          <w:numId w:val="16"/>
        </w:numPr>
        <w:rPr/>
      </w:pPr>
      <w:bookmarkStart w:id="12" w:name="__RefHeading___Toc411404069"/>
      <w:r>
        <w:rPr/>
        <w:t>Přístrojové zásuvky</w:t>
      </w:r>
      <w:bookmarkEnd w:id="12"/>
      <w:r>
        <w:rPr/>
        <w:t xml:space="preserve">   </w:t>
      </w:r>
    </w:p>
    <w:p>
      <w:pPr>
        <w:pStyle w:val="Zkladntext2"/>
        <w:rPr/>
      </w:pPr>
      <w:r>
        <w:rPr>
          <w:rFonts w:cs="Calibri" w:ascii="Calibri" w:hAnsi="Calibri"/>
          <w:shadow w:val="false"/>
        </w:rPr>
        <w:t xml:space="preserve">Ve všech místnostech jsou přístrojové zásuvky v nestíněném provedení. Jejich umístění a počet odpovídá požadavku zákazníka a ostatních profesí – viz výkresy jednotlivých podlaží. V budově budou instalovány zásuvky v designu ABB </w:t>
      </w:r>
      <w:r>
        <w:rPr>
          <w:rFonts w:cs="Calibri" w:ascii="Calibri" w:hAnsi="Calibri"/>
          <w:shadow w:val="false"/>
          <w:lang w:val="cs-CZ"/>
        </w:rPr>
        <w:t>Reflex SI</w:t>
      </w:r>
      <w:r>
        <w:rPr>
          <w:rFonts w:cs="Calibri" w:ascii="Calibri" w:hAnsi="Calibri"/>
          <w:shadow w:val="false"/>
        </w:rPr>
        <w:t>, barva bílá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ři zapojení telefonních přístrojů do zásuvek strukturované kabeláže je nutné původní konektory RJ11 (příp. RJ12) male u přívodního kabelu telefonního přístroje nahradit konektory RJ45 male. Jinak dojde k poškození konektoru RJ45 female v zásuvce strukturované kabeláže a dodavatel kabeláže neručí za jeho spolehlivost.</w:t>
      </w:r>
    </w:p>
    <w:p>
      <w:pPr>
        <w:pStyle w:val="Heading3"/>
        <w:numPr>
          <w:ilvl w:val="2"/>
          <w:numId w:val="16"/>
        </w:numPr>
        <w:rPr/>
      </w:pPr>
      <w:bookmarkStart w:id="13" w:name="__RefHeading___Toc411404070"/>
      <w:bookmarkEnd w:id="13"/>
      <w:r>
        <w:rPr/>
        <w:t>Pokyny pro montáž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/>
      </w:pPr>
      <w:r>
        <w:rPr>
          <w:rFonts w:cs="Calibri" w:ascii="Calibri" w:hAnsi="Calibri"/>
          <w:sz w:val="24"/>
        </w:rPr>
        <w:t>Minimální oddělovací vzdálenost „A“ podle ČSN EN 50 174-2 od elektrických obvodů (silová vedení, vypínače, zásuvky) se určuje dle čl. 6.2.1 – Všeobecné požadavky na odstup.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Pro kabeláž instalovanou v souladu se souborem norem EN 50173 představují požadavky na minimální odstup „S“ pro klasifikaci „b“ tyto požadavky:</w:t>
      </w:r>
    </w:p>
    <w:tbl>
      <w:tblPr>
        <w:tblW w:w="868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2302"/>
        <w:gridCol w:w="2303"/>
        <w:gridCol w:w="2303"/>
      </w:tblGrid>
      <w:tr>
        <w:trPr/>
        <w:tc>
          <w:tcPr>
            <w:tcW w:w="17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dělení bez elektromagnetické přepážky</w:t>
            </w:r>
          </w:p>
        </w:tc>
        <w:tc>
          <w:tcPr>
            <w:tcW w:w="69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dělení uplatněné na kabeláž informačních technologií a kabeláž rozvodů napájení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tevřený kovový předě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forovaný kovový předě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istvý kovový předěl</w:t>
            </w:r>
          </w:p>
        </w:tc>
      </w:tr>
      <w:tr>
        <w:trPr/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 mm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75 mm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0 mm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</w:tr>
    </w:tbl>
    <w:p>
      <w:pPr>
        <w:pStyle w:val="Normal"/>
        <w:spacing w:before="120" w:after="0"/>
        <w:ind w:left="357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ále se pro určení konečného minimálního požadavku na odstup „A“ zohlední koeficient kabeláže napájení „P“ viz tabulka 5 této normy. Výsledný odstup A = S x P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řížení se silovým vedením - jedině pod úhlem 90 stupňů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aximální ohyb - 90 stupňů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4"/>
        </w:rPr>
        <w:t>odpovídající instalace samotných trubek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povídající instalace trubek a odbočovacích (protahovacích) krabic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inimální poloměr zaoblení – šestinásobek průměru kabelu = 33 mm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 instalaci trubek - zatáhnout protahovací drát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pojení zásuvek UTP -</w:t>
        <w:tab/>
        <w:t>"do hvězdy"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každá dvojzásuvka bude připojena přímo z UTP rozvaděče dvěma samostatnými UTP kabely 4x2</w:t>
      </w:r>
    </w:p>
    <w:p>
      <w:pPr>
        <w:pStyle w:val="Normal"/>
        <w:numPr>
          <w:ilvl w:val="0"/>
          <w:numId w:val="12"/>
        </w:numPr>
        <w:spacing w:before="120" w:after="0"/>
        <w:ind w:left="357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imenzování instalačních trubek a lišt 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24"/>
        </w:rPr>
      </w:pPr>
      <w:bookmarkStart w:id="14" w:name="_1336202605"/>
      <w:bookmarkStart w:id="15" w:name="_1336202541"/>
      <w:bookmarkStart w:id="16" w:name="_1336202446"/>
      <w:bookmarkStart w:id="17" w:name="_1336201321"/>
      <w:bookmarkStart w:id="18" w:name="_1336199885"/>
      <w:bookmarkStart w:id="19" w:name="_1336199831"/>
      <w:bookmarkStart w:id="20" w:name="_1336199776"/>
      <w:bookmarkStart w:id="21" w:name="_1336199645"/>
      <w:bookmarkStart w:id="22" w:name="_1336199619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Calibri" w:ascii="Calibri" w:hAnsi="Calibri"/>
          <w:sz w:val="24"/>
        </w:rPr>
        <w:object w:dxaOrig="7125" w:dyaOrig="3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6.25pt;height:186pt" filled="f" o:ole="">
            <v:imagedata r:id="rId19" o:title=""/>
          </v:shape>
          <o:OLEObject Type="Embed" ProgID="" ShapeID="ole_rId18" DrawAspect="Content" ObjectID="_839796675" r:id="rId18"/>
        </w:objec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bookmarkStart w:id="23" w:name="_1336202724"/>
      <w:bookmarkStart w:id="24" w:name="_1336202707"/>
      <w:bookmarkStart w:id="25" w:name="_1336202668"/>
      <w:bookmarkStart w:id="26" w:name="_1336202642"/>
      <w:bookmarkStart w:id="27" w:name="_1336202624"/>
      <w:bookmarkStart w:id="28" w:name="_1336202551"/>
      <w:bookmarkStart w:id="29" w:name="_1336202396"/>
      <w:bookmarkStart w:id="30" w:name="_1336202317"/>
      <w:bookmarkStart w:id="31" w:name="_1336202277"/>
      <w:bookmarkStart w:id="32" w:name="_1336202266"/>
      <w:bookmarkStart w:id="33" w:name="_133620225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rFonts w:cs="Calibri" w:ascii="Calibri" w:hAnsi="Calibri"/>
        </w:rPr>
        <w:object w:dxaOrig="9045" w:dyaOrig="33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4.65pt;height:160.3pt" filled="f" o:ole="">
            <v:imagedata r:id="rId21" o:title=""/>
          </v:shape>
          <o:OLEObject Type="Embed" ProgID="" ShapeID="ole_rId20" DrawAspect="Content" ObjectID="_1045547445" r:id="rId20"/>
        </w:objec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bočování z hlavní trasy ke krabici pro datovou zásuvku MOLEX PN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instalovat odbočovací krabici KO97, odbočku provést trubkou o průměru 16 </w:t>
      </w:r>
    </w:p>
    <w:p>
      <w:pPr>
        <w:pStyle w:val="Normal"/>
        <w:ind w:left="1155" w:hanging="0"/>
        <w:jc w:val="both"/>
        <w:rPr/>
      </w:pPr>
      <w:r>
        <w:rPr>
          <w:rFonts w:cs="Calibri" w:ascii="Calibri" w:hAnsi="Calibri"/>
          <w:sz w:val="24"/>
        </w:rPr>
        <w:t xml:space="preserve">a ukončit v krabici KP 67x67 nebo KU68/2 (hluboká) </w:t>
      </w:r>
      <w:r>
        <w:rPr>
          <w:rFonts w:cs="Calibri" w:ascii="Calibri" w:hAnsi="Calibri"/>
          <w:sz w:val="24"/>
          <w:u w:val="single"/>
        </w:rPr>
        <w:t xml:space="preserve">zdola nebo shora, </w:t>
      </w:r>
    </w:p>
    <w:p>
      <w:pPr>
        <w:pStyle w:val="Normal"/>
        <w:ind w:left="1155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u w:val="single"/>
        </w:rPr>
        <w:t>(ne z boku)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rabici KP67x67 nebo KU68/2 umístit:</w:t>
      </w:r>
    </w:p>
    <w:p>
      <w:pPr>
        <w:pStyle w:val="Normal"/>
        <w:ind w:left="795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 xml:space="preserve">- </w:t>
      </w:r>
      <w:r>
        <w:rPr>
          <w:rFonts w:cs="Calibri" w:ascii="Calibri" w:hAnsi="Calibri"/>
          <w:sz w:val="24"/>
          <w:u w:val="single"/>
        </w:rPr>
        <w:t>vodorovně max. 0,5 cm zapuštěnou v omítce</w:t>
      </w:r>
    </w:p>
    <w:p>
      <w:pPr>
        <w:pStyle w:val="Normal"/>
        <w:ind w:left="795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>- 30-60 cm nad konečnou úroveň podlahy v souladu s interiérem, umístěním</w:t>
      </w:r>
    </w:p>
    <w:p>
      <w:pPr>
        <w:pStyle w:val="Normal"/>
        <w:ind w:left="795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</w:t>
      </w:r>
      <w:r>
        <w:rPr>
          <w:rFonts w:cs="Calibri" w:ascii="Calibri" w:hAnsi="Calibri"/>
          <w:sz w:val="24"/>
        </w:rPr>
        <w:t>zásuvek silového napájení a předpokládaným umístěním počítače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</w:t>
      </w:r>
      <w:r>
        <w:rPr>
          <w:rFonts w:cs="Calibri" w:ascii="Calibri" w:hAnsi="Calibri"/>
          <w:sz w:val="24"/>
        </w:rPr>
        <w:t xml:space="preserve">- v případě umístění dvou krabic KP 67x67 nebo KU68/2 vedle sebe: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</w:rPr>
        <w:t xml:space="preserve">                      </w:t>
      </w:r>
      <w:r>
        <w:rPr>
          <w:rFonts w:cs="Calibri" w:ascii="Calibri" w:hAnsi="Calibri"/>
          <w:b/>
          <w:sz w:val="24"/>
          <w:u w:val="single"/>
        </w:rPr>
        <w:t xml:space="preserve">minimální vnější vzdálenost mezi krabicemi  = 15 mm  -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</w:rPr>
        <w:tab/>
        <w:tab/>
        <w:t>(</w:t>
      </w:r>
      <w:r>
        <w:rPr>
          <w:rFonts w:cs="Calibri" w:ascii="Calibri" w:hAnsi="Calibri"/>
          <w:b/>
          <w:sz w:val="24"/>
          <w:u w:val="single"/>
        </w:rPr>
        <w:t>rozteč šroubů min.  25mm )</w:t>
      </w:r>
      <w:r>
        <w:rPr>
          <w:rFonts w:cs="Calibri" w:ascii="Calibri" w:hAnsi="Calibri"/>
          <w:b/>
          <w:sz w:val="24"/>
        </w:rPr>
        <w:tab/>
        <w:tab/>
      </w:r>
      <w:r>
        <w:rPr>
          <w:rFonts w:cs="Calibri" w:ascii="Calibri" w:hAnsi="Calibri"/>
          <w:b/>
          <w:sz w:val="24"/>
          <w:u w:val="single"/>
        </w:rPr>
        <w:t xml:space="preserve"> 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v blízkosti (nejlépe pod) KP67x67 nebo KU68/2 instalovat dvojzásuvku 230V (barevně odlišenou) pro napájení počítače napojenou třívodičovým rozvodem a běžnou dvojzásuvku 230V s dodržením bodu 1. a ve vzájemných vzdálenostech umožňujících použití rozdvojky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místění protahovacích krabic KO97</w:t>
      </w:r>
    </w:p>
    <w:p>
      <w:pPr>
        <w:pStyle w:val="Normal"/>
        <w:numPr>
          <w:ilvl w:val="0"/>
          <w:numId w:val="15"/>
        </w:numPr>
        <w:ind w:left="1151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 každém místě ohybu hlavní trasy větším než 45 stupňů</w:t>
      </w:r>
    </w:p>
    <w:p>
      <w:pPr>
        <w:pStyle w:val="Normal"/>
        <w:numPr>
          <w:ilvl w:val="0"/>
          <w:numId w:val="15"/>
        </w:numPr>
        <w:ind w:left="1151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aximální vzdálenost protahovacích (odbočovacích) krabic - 7 m    </w:t>
      </w:r>
    </w:p>
    <w:p>
      <w:pPr>
        <w:pStyle w:val="Heading3"/>
        <w:numPr>
          <w:ilvl w:val="2"/>
          <w:numId w:val="16"/>
        </w:numPr>
        <w:rPr/>
      </w:pPr>
      <w:bookmarkStart w:id="34" w:name="__RefHeading___Toc411404071"/>
      <w:bookmarkEnd w:id="34"/>
      <w:r>
        <w:rPr/>
        <w:t>Měření metalické kabeláže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ěření kabelážních systémů kategorie 5E a 6 (třída - class D, E) specifikuje norma ISO/IEC 11801 a EIA/TIA 568. Stanoví měřené veličiny, mezní hodnoty, postup měření. Přesné změření parametrů kabeláže s vyhovujícími hodnotami je podmínkou certifikace systému firmou MOLEX PN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stalovaný kabelážní systém bude proměřen testerem. Bude proměřeno každé vedení samostatně, oboustranně (metoda aktivního injektoru), měřeny budou parametry, stanovené normou ISO/IEC 11801 a doporučením EIA/TIA 568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ěření jsou prováděna postupně na všech frekvencích po 500 kHz v celém frekvenčním pásmu 500 kHz - 100 Mhz pro kategorii C5E a v pásmu 500kHz – 250Mhz pro kategorii 6. Naměřené hodnoty pro každé vedení, které jsou součástí předávacího protokolu, jsou porovnávány s mezními hodnotami pro danou kategorii. Veškeré naměřené hodnoty budou předány v elektronické nebo tištěné podobě.</w:t>
      </w:r>
    </w:p>
    <w:p>
      <w:pPr>
        <w:pStyle w:val="Heading2"/>
        <w:rPr/>
      </w:pPr>
      <w:bookmarkStart w:id="35" w:name="__RefHeading___Toc411404072"/>
      <w:bookmarkEnd w:id="35"/>
      <w:r>
        <w:rPr/>
        <w:t>Jednotný čas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 Přípravně (E.02.002) budou instalovány hodiny jednotného času. Hodiny budou v IP provedení. Při realizaci bude provedena koordinace pro možnost instalace hodin do vestavby sálů. Pro synchronizaci přesného času bude využit stávající NTP server (doména server V02N.nn.loc : 172.20.8.112)</w:t>
      </w:r>
    </w:p>
    <w:p>
      <w:pPr>
        <w:pStyle w:val="Normal"/>
        <w:spacing w:before="120" w:after="0"/>
        <w:ind w:firstLine="708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jednostranné šestimístné interiérové digitální hodiny v nerezovém rámu (IP54)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Ethernet verze, synchronizace protokolem NTP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rozměry (Š x V x H) 450/418,5 x 150/126 x 55 mm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čitelnost na vzdálenost 25 m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barva číslic červená, výška číslic 57 / 38 mm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možnost střídavého zobrazení údajů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po připojení teplotního čidla možnost zobrazení teploty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apájení PoE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vestavná montáž</w:t>
      </w:r>
    </w:p>
    <w:p>
      <w:pPr>
        <w:pStyle w:val="Heading2"/>
        <w:rPr/>
      </w:pPr>
      <w:bookmarkStart w:id="36" w:name="__RefHeading___Toc411404073"/>
      <w:bookmarkEnd w:id="36"/>
      <w:r>
        <w:rPr/>
        <w:t>Kabeláž pro EPS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stalace elektrické požární signalizace není z pohledu požárně bezpečnostního řešení objektu požadována. Na základě požadavku investora ale bude provedena instalace kabeláže EPS pro možné budoucí osazení kouřovými detektory a tlačítkovými hlásiči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  <w:szCs w:val="22"/>
        </w:rPr>
        <w:t>Rozvody EPS budou uloženy v lištách a trubkách na povrchu a v prostorech podhledů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Trasy vedené viditelně na povrchu budou provedeny v trubkách VR25 nebo v lištách. Trasy vedené v prostorech stropních podhledů budou provedeny na příchytkách OBO 2031/M15. Trasy s požadavkem na třídu funkčnosti trasy P15-R budou provedeny na příchytkách OBO 2031/M15 s dodržením vzdálenosti dle předpisu výrobce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  <w:szCs w:val="22"/>
        </w:rPr>
        <w:t>Rezervní kabely rozvodu EPS budou zakončeny v prostoru stoupací šachty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kabely kruhové linky J-H(St)H 2x2x0,8 zakončeny v krabici GW44207</w:t>
      </w:r>
    </w:p>
    <w:p>
      <w:pPr>
        <w:pStyle w:val="Normal"/>
        <w:ind w:left="708" w:firstLine="1"/>
        <w:jc w:val="both"/>
        <w:rPr/>
      </w:pPr>
      <w:r>
        <w:rPr>
          <w:rFonts w:cs="Calibri" w:ascii="Calibri" w:hAnsi="Calibri"/>
          <w:sz w:val="24"/>
        </w:rPr>
        <w:t>- kabel vedení sirén Praflaguard 2x2x0,8 zakončen v požárněodolné krabici KSK 125 DPO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color w:val="000000"/>
          <w:sz w:val="24"/>
          <w:szCs w:val="22"/>
        </w:rPr>
      </w:pPr>
      <w:r>
        <w:rPr>
          <w:rFonts w:cs="Arial" w:ascii="Calibri" w:hAnsi="Calibri"/>
          <w:b/>
          <w:color w:val="000000"/>
          <w:sz w:val="24"/>
          <w:szCs w:val="22"/>
        </w:rPr>
        <w:t>Kabelové trasy s funkční integritou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Kabelové trasy musí být provedeny tak, aby byla v případě požáru zajištěna požadovaná doba bezpečného napájení, ovládání a řízení elektrických zařízení důležitých pro požární bezpečnost stavby a technologie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Kabelová trasa s funkční integritou začíná u hlavního rozvaděče, ze kterého jsou napájena požárně bezpečnostní zařízení a končí u jednotlivých spotřebičů – požárně bezpečnostních zařízení. Funkčnost kabelových tras je splněna, pokud nevznikne v kabelových trasách zkrat ani přerušení toku elektrického proudu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Přehled požárně bezpečnostních zařízení a zařízení, která musejí zůstat v případě požáru funkční, s uvedením třídy funkčnosti kabelové trasy dle zkoušky podle ZP-27/2008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before="120" w:after="0"/>
        <w:ind w:left="709" w:hanging="283"/>
        <w:jc w:val="both"/>
        <w:rPr>
          <w:rFonts w:ascii="Calibri" w:hAnsi="Calibri" w:cs="Arial"/>
          <w:b/>
          <w:b/>
          <w:spacing w:val="-3"/>
          <w:sz w:val="24"/>
          <w:szCs w:val="22"/>
        </w:rPr>
      </w:pPr>
      <w:r>
        <w:rPr>
          <w:rFonts w:cs="Arial" w:ascii="Calibri" w:hAnsi="Calibri"/>
          <w:b/>
          <w:spacing w:val="-3"/>
          <w:sz w:val="24"/>
          <w:szCs w:val="22"/>
        </w:rPr>
        <w:t>EPS a návazná ovládaná zařízení – krátkodobá funkce kabelové trasy, třída funkčnosti P15-R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color w:val="000000"/>
          <w:sz w:val="24"/>
          <w:szCs w:val="22"/>
        </w:rPr>
        <w:t>Funkčnost celé kabelové instalace v případě požáru je zaručena pouze při použití předepsaných nosných prvků a kabelových spojek.</w:t>
      </w:r>
      <w:r>
        <w:rPr>
          <w:rFonts w:cs="Arial" w:ascii="Calibri" w:hAnsi="Calibri"/>
          <w:color w:val="000000"/>
          <w:sz w:val="24"/>
          <w:szCs w:val="22"/>
        </w:rPr>
        <w:t xml:space="preserve"> Bližší podrobnosti viz požadavky výrobce kabelu na nosné systémy (normové a nenormové instalace)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 xml:space="preserve">Kabely zajišťující napájení zařízení, která musí být při požáru ve funkci a kabely zajišťující ovládání jednotlivých zařízení, u nichž je to požadováno, musí vést zcela samostatnými trasami (tj. nikoli společně s kabely které tato zařízení nenapájí). 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Navržené typy kabelů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before="120" w:after="0"/>
        <w:ind w:left="709" w:hanging="283"/>
        <w:jc w:val="both"/>
        <w:rPr/>
      </w:pPr>
      <w:r>
        <w:rPr>
          <w:rFonts w:cs="Arial" w:ascii="Calibri" w:hAnsi="Calibri"/>
          <w:spacing w:val="-3"/>
          <w:sz w:val="24"/>
          <w:szCs w:val="22"/>
        </w:rPr>
        <w:t>adresná linka EPS - např. J-H(St)H 2x2x0,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709" w:hanging="284"/>
        <w:jc w:val="both"/>
        <w:rPr>
          <w:rFonts w:ascii="Calibri" w:hAnsi="Calibri" w:cs="Arial"/>
          <w:spacing w:val="-3"/>
          <w:sz w:val="24"/>
          <w:szCs w:val="22"/>
        </w:rPr>
      </w:pPr>
      <w:r>
        <w:rPr>
          <w:rFonts w:cs="Arial" w:ascii="Calibri" w:hAnsi="Calibri"/>
          <w:spacing w:val="-3"/>
          <w:sz w:val="24"/>
          <w:szCs w:val="22"/>
        </w:rPr>
        <w:t xml:space="preserve">vnitřní sirény - </w:t>
      </w:r>
      <w:bookmarkStart w:id="37" w:name="OLE_LINK2"/>
      <w:bookmarkStart w:id="38" w:name="OLE_LINK1"/>
      <w:r>
        <w:rPr>
          <w:rFonts w:cs="Arial" w:ascii="Calibri" w:hAnsi="Calibri"/>
          <w:spacing w:val="-3"/>
          <w:sz w:val="24"/>
          <w:szCs w:val="22"/>
        </w:rPr>
        <w:t>B2cas1d1</w:t>
      </w:r>
      <w:bookmarkEnd w:id="37"/>
      <w:bookmarkEnd w:id="38"/>
      <w:r>
        <w:rPr>
          <w:rFonts w:cs="Arial" w:ascii="Calibri" w:hAnsi="Calibri"/>
          <w:spacing w:val="-3"/>
          <w:sz w:val="24"/>
          <w:szCs w:val="22"/>
        </w:rPr>
        <w:t>, s funkční schopností např. kabel Praflaguard 2x2x0,8</w:t>
      </w:r>
    </w:p>
    <w:p>
      <w:pPr>
        <w:pStyle w:val="Heading2"/>
        <w:rPr/>
      </w:pPr>
      <w:bookmarkStart w:id="39" w:name="__RefHeading___Toc411404074"/>
      <w:bookmarkEnd w:id="39"/>
      <w:r>
        <w:rPr/>
        <w:t>Poplachový zabezpečovací a tísňový systém</w:t>
      </w:r>
    </w:p>
    <w:p>
      <w:pPr>
        <w:pStyle w:val="Heading3"/>
        <w:numPr>
          <w:ilvl w:val="2"/>
          <w:numId w:val="16"/>
        </w:numPr>
        <w:rPr/>
      </w:pPr>
      <w:bookmarkStart w:id="40" w:name="__RefHeading___Toc411404075"/>
      <w:bookmarkEnd w:id="40"/>
      <w:r>
        <w:rPr/>
        <w:t>Všeobecný popis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Poplachový zabezpečovací a tísňový systém slouží k včasné signalizaci nežádoucího vniknutí do střeženého prostoru (objektu) nebo nežádoucí činností narušitele. Samočinně nebo prostřednictvím lidského činitele urychluje předání této informace určeným osobám. Zásadně nenahrazuje klasickou (zámky, mříže atd.) a režimovou ochranu objektu, ale navazuje na ni a vhodně ji doplňuje a zkvalitňuje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Dle ČSN EN 50131-1 je pro objekt stanoven stupeň zabezpečení 2 – nízké až střední riziko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Klasifikace prostředí: I – vnitřní (vytápěná obytná místa, +5</w:t>
      </w:r>
      <w:r>
        <w:rPr>
          <w:rFonts w:eastAsia="Symbol" w:cs="Symbol" w:ascii="Symbol" w:hAnsi="Symbol"/>
          <w:color w:val="000000"/>
          <w:sz w:val="24"/>
        </w:rPr>
        <w:t></w:t>
      </w:r>
      <w:r>
        <w:rPr>
          <w:rFonts w:cs="Arial" w:ascii="Calibri" w:hAnsi="Calibri"/>
          <w:color w:val="000000"/>
          <w:sz w:val="24"/>
        </w:rPr>
        <w:t>C až +40</w:t>
      </w:r>
      <w:r>
        <w:rPr>
          <w:rFonts w:eastAsia="Symbol" w:cs="Symbol" w:ascii="Symbol" w:hAnsi="Symbol"/>
          <w:color w:val="000000"/>
          <w:sz w:val="24"/>
        </w:rPr>
        <w:t></w:t>
      </w:r>
      <w:r>
        <w:rPr>
          <w:rFonts w:cs="Arial" w:ascii="Calibri" w:hAnsi="Calibri"/>
          <w:color w:val="000000"/>
          <w:sz w:val="24"/>
        </w:rPr>
        <w:t>C).</w:t>
      </w:r>
    </w:p>
    <w:p>
      <w:pPr>
        <w:pStyle w:val="Heading3"/>
        <w:numPr>
          <w:ilvl w:val="2"/>
          <w:numId w:val="16"/>
        </w:numPr>
        <w:rPr/>
      </w:pPr>
      <w:bookmarkStart w:id="41" w:name="__RefHeading___Toc411404076"/>
      <w:bookmarkEnd w:id="41"/>
      <w:r>
        <w:rPr/>
        <w:t>Popis řešení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Systém PZTS v prostorách objektu je navržen ústřednou GALAXY Dimension 520, která bude umístěna v Serverovně ve 3.NP. Velikost ústředny je zvolena z důvodu uvažovaného rozšíření PZTS do celého objektu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Klávesnice pro ovládání celého systému bude umístěna v Serverovně a ve strojovně VZT ve 2.NP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o možnost přenosu informace o poplachu v objektu vybraným zaměstnancům bude u ústředny instalován systémový GSM komunikátor pro zasílání SMS zpráv na mobilní telefony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V systému PZTS bude instalován komunikační modul ethernet, který umožní napojení do nadstavbového řídícího systému, který bude instalován v budoucím objektu K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Celý systém disponuje 4 komunikačními linkami, na kterých jsou osazeny koncentrátory RIO pro napojení zabezpečovacích smyček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ostorová a plášťová ochrana je realizována duálními detektory (PIR+MW) Optex MX40QZ. Dveře budou chráněny magnetickými kontakty MAS203 a vrata vratovými magnetickými kontakty MC2101. Prostorová a plášťová ochrana objektu bude provedena dle výkresové dokumentace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 xml:space="preserve">Rozmístění prvků PZTS je zřejmé z výkresové dokumentace. Přesné místo pro instalaci čidel bude určeno při montáži. Musí se zohlednit umístění zařízení a technologie tak, aby byl zajištěn bezproblémový přístup pro jejich kontroly a revize. </w:t>
      </w:r>
    </w:p>
    <w:p>
      <w:pPr>
        <w:pStyle w:val="Heading3"/>
        <w:numPr>
          <w:ilvl w:val="2"/>
          <w:numId w:val="16"/>
        </w:numPr>
        <w:rPr/>
      </w:pPr>
      <w:bookmarkStart w:id="42" w:name="__RefHeading___Toc411404077"/>
      <w:bookmarkEnd w:id="42"/>
      <w:r>
        <w:rPr/>
        <w:t>Kabelové trasy</w:t>
      </w:r>
    </w:p>
    <w:p>
      <w:pPr>
        <w:pStyle w:val="Zkladntext2"/>
        <w:rPr>
          <w:rFonts w:ascii="Calibri" w:hAnsi="Calibri" w:cs="Arial"/>
          <w:shadow w:val="false"/>
        </w:rPr>
      </w:pPr>
      <w:r>
        <w:rPr>
          <w:rFonts w:cs="Arial" w:ascii="Calibri" w:hAnsi="Calibri"/>
          <w:shadow w:val="false"/>
        </w:rPr>
        <w:t xml:space="preserve">Kabeláž systému PZTS bude provedena kabely uloženými </w:t>
      </w:r>
      <w:r>
        <w:rPr>
          <w:rFonts w:cs="Arial" w:ascii="Calibri" w:hAnsi="Calibri"/>
          <w:shadow w:val="false"/>
          <w:lang w:val="cs-CZ"/>
        </w:rPr>
        <w:t>v trubkách a lištách na povrchu a na skupinových držácích v prostoru stropních podhledů.</w:t>
      </w:r>
    </w:p>
    <w:p>
      <w:pPr>
        <w:pStyle w:val="Zkladntext2"/>
        <w:rPr/>
      </w:pPr>
      <w:r>
        <w:rPr>
          <w:rFonts w:cs="Arial" w:ascii="Calibri" w:hAnsi="Calibri"/>
          <w:shadow w:val="false"/>
        </w:rPr>
        <w:t>Pro systém PZTS jsou použity následující kabely:</w:t>
      </w:r>
    </w:p>
    <w:p>
      <w:pPr>
        <w:pStyle w:val="Zkladntext2"/>
        <w:numPr>
          <w:ilvl w:val="0"/>
          <w:numId w:val="9"/>
        </w:numPr>
        <w:spacing w:before="0" w:after="0"/>
        <w:ind w:left="1066" w:hanging="357"/>
        <w:rPr>
          <w:rFonts w:ascii="Calibri" w:hAnsi="Calibri" w:cs="Arial"/>
          <w:shadow w:val="false"/>
        </w:rPr>
      </w:pPr>
      <w:r>
        <w:rPr>
          <w:rFonts w:cs="Arial" w:ascii="Calibri" w:hAnsi="Calibri"/>
          <w:shadow w:val="false"/>
        </w:rPr>
        <w:t xml:space="preserve">komunikační linka RS485 – </w:t>
      </w:r>
      <w:r>
        <w:rPr>
          <w:rFonts w:cs="Arial" w:ascii="Calibri" w:hAnsi="Calibri"/>
          <w:shadow w:val="false"/>
          <w:lang w:val="cs-CZ"/>
        </w:rPr>
        <w:t xml:space="preserve">2x2x0,22 twist, např. </w:t>
      </w:r>
      <w:r>
        <w:rPr>
          <w:rFonts w:cs="Arial" w:ascii="Calibri" w:hAnsi="Calibri"/>
          <w:shadow w:val="false"/>
        </w:rPr>
        <w:t>kabel Belden 950</w:t>
      </w:r>
      <w:r>
        <w:rPr>
          <w:rFonts w:cs="Arial" w:ascii="Calibri" w:hAnsi="Calibri"/>
          <w:shadow w:val="false"/>
          <w:lang w:val="cs-CZ"/>
        </w:rPr>
        <w:t>2</w:t>
      </w:r>
    </w:p>
    <w:p>
      <w:pPr>
        <w:pStyle w:val="Zkladntext2"/>
        <w:numPr>
          <w:ilvl w:val="0"/>
          <w:numId w:val="9"/>
        </w:numPr>
        <w:spacing w:before="0" w:after="0"/>
        <w:ind w:left="1066" w:hanging="357"/>
        <w:rPr/>
      </w:pPr>
      <w:r>
        <w:rPr>
          <w:rFonts w:cs="Arial" w:ascii="Calibri" w:hAnsi="Calibri"/>
          <w:shadow w:val="false"/>
        </w:rPr>
        <w:t xml:space="preserve">zabezpečovací smyčky – </w:t>
      </w:r>
      <w:r>
        <w:rPr>
          <w:rFonts w:cs="Arial" w:ascii="Calibri" w:hAnsi="Calibri"/>
          <w:shadow w:val="false"/>
          <w:lang w:val="cs-CZ"/>
        </w:rPr>
        <w:t xml:space="preserve">6x2x0,22, např. </w:t>
      </w:r>
      <w:r>
        <w:rPr>
          <w:rFonts w:cs="Arial" w:ascii="Calibri" w:hAnsi="Calibri"/>
          <w:shadow w:val="false"/>
        </w:rPr>
        <w:t>kabel FI-H06</w:t>
      </w:r>
    </w:p>
    <w:p>
      <w:pPr>
        <w:pStyle w:val="Zkladntext2"/>
        <w:rPr>
          <w:rFonts w:ascii="Calibri" w:hAnsi="Calibri" w:cs="Arial"/>
          <w:shadow w:val="false"/>
        </w:rPr>
      </w:pPr>
      <w:r>
        <w:rPr>
          <w:rFonts w:cs="Arial" w:ascii="Calibri" w:hAnsi="Calibri"/>
          <w:shadow w:val="false"/>
        </w:rPr>
        <w:t>Při použití kabelů se nevylučuje záměna za jiný druh, je ale nutné dodržet předepsané technické parametry kabelů.</w:t>
      </w:r>
    </w:p>
    <w:p>
      <w:pPr>
        <w:pStyle w:val="TextBodyIndent"/>
        <w:ind w:left="0" w:hanging="0"/>
        <w:rPr/>
      </w:pPr>
      <w:r>
        <w:rPr>
          <w:rFonts w:cs="Arial" w:ascii="Calibri" w:hAnsi="Calibri"/>
        </w:rPr>
        <w:t>V místech napojení prvků PZTS se ponechají volné konce kabelů 15cm. Napojení magnetických kontaktů se provede dle výkresové dokumentace tak, aby byl napojovaný prvek umístěn co nejblíže k zárubni (ne na stranu pantů). Na magnety je veden kabel po zárubni dle místních podmínek. MK je na kabel napojen v tamperové krabici. Pro vrata budou použity vratové magnety.</w:t>
      </w:r>
    </w:p>
    <w:p>
      <w:pPr>
        <w:pStyle w:val="TextBodyIndent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Prostorová čidla se umístí ve výšce cca 2,3m nad podlahou v rozích místností nebo dle doporučení výrobce.</w:t>
      </w:r>
    </w:p>
    <w:p>
      <w:pPr>
        <w:pStyle w:val="TextBodyIndent"/>
        <w:ind w:left="0" w:hanging="0"/>
        <w:rPr/>
      </w:pPr>
      <w:r>
        <w:rPr>
          <w:rFonts w:cs="Arial" w:ascii="Calibri" w:hAnsi="Calibri"/>
        </w:rPr>
        <w:t>V průběhu vedení mezi prvky PZTS je možno zřizovat dělící a sdružovací body (odbočné krabice, svorkové skříně apod.). Přípojná místa a prvky pro nastavení parametrů nesmějí být volně přístupné a musí být zajištěny vhodným zakrytím se zajišťovacím kontaktem proti nežádoucí manipulaci. Je dovoleno sdružovat vedení poplachových smyček, zajišťovacích smyček a signalizačních a napájecích linek do vícežilových kabelů.</w:t>
      </w:r>
    </w:p>
    <w:p>
      <w:pPr>
        <w:pStyle w:val="TextBodyIndent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Připojení koncentrátorů RIO a klávesnic na vstupy "LINE" ústředny PZTS se provede paralelně, v žádném případě ne hvězdicové zapojení. Oba konce sběrnice musí být zakončeny rezistory 680Ohm. Sběrnice se nesmí v žádném případě větvit. Pro sběrnici RS485 musí být použit stíněný twistovaný kabel. Je zakázáno vést několik sběrnic v jednom vícepárovém kabelu (ani jednu sběrnici tam a zpět). Každá linka musí mít svůj samostatný kabel. </w:t>
      </w:r>
    </w:p>
    <w:p>
      <w:pPr>
        <w:pStyle w:val="Heading3"/>
        <w:numPr>
          <w:ilvl w:val="2"/>
          <w:numId w:val="16"/>
        </w:numPr>
        <w:rPr/>
      </w:pPr>
      <w:bookmarkStart w:id="43" w:name="__RefHeading___Toc411404078"/>
      <w:bookmarkEnd w:id="43"/>
      <w:r>
        <w:rPr/>
        <w:t>Napájení zařízení PZTS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Silové přívody 230V pro slaboproudá zařízení PZTS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Elektrickou energii pro zařízení PZTS je nutno dodávat samostatným a v průběhu trasy nevypínatelným vedením. Vedení musí být umístěno pod omítkou nebo v instalačních trubkách a lištách - z důvodu snížení nebezpečí nedovolené manipulace. Vedení musí být samostatně jištěno v rozvaděči a příslušné svorky musí být označeny štítkem s nápisem: "PZTS - nevypínat".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color w:val="000000"/>
          <w:sz w:val="24"/>
        </w:rPr>
      </w:pPr>
      <w:r>
        <w:rPr>
          <w:rFonts w:cs="Arial" w:ascii="Calibri" w:hAnsi="Calibri"/>
          <w:b/>
          <w:color w:val="000000"/>
          <w:sz w:val="24"/>
        </w:rPr>
        <w:t>Napájení komponentů systému PZTS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 xml:space="preserve">Napájení koncentrátorů, klávesnic a výstupních modulů systému PZTS bude provedeno pomocí zálohovaných zdrojů 12V DC (ústředna PZTS, pomocný napájecí zdroj). Napájecí zdroj ústředny a pomocný napájecí zdroj nesmí být spojeny paralelně. Je třeba navzájem propojit záporné póly (0V) všech napájecích zdrojů. Nikdy nespojujte kladné póly napájecích zdrojů! </w:t>
      </w:r>
    </w:p>
    <w:p>
      <w:pPr>
        <w:pStyle w:val="Heading3"/>
        <w:numPr>
          <w:ilvl w:val="2"/>
          <w:numId w:val="16"/>
        </w:numPr>
        <w:rPr/>
      </w:pPr>
      <w:bookmarkStart w:id="44" w:name="__RefHeading___Toc411404079"/>
      <w:bookmarkEnd w:id="44"/>
      <w:r>
        <w:rPr/>
        <w:t>Napájení a systém PZTS</w:t>
      </w:r>
    </w:p>
    <w:p>
      <w:pPr>
        <w:pStyle w:val="TextBodyIndent"/>
        <w:ind w:left="0" w:hanging="0"/>
        <w:rPr/>
      </w:pPr>
      <w:r>
        <w:rPr>
          <w:rFonts w:cs="Arial" w:ascii="Calibri" w:hAnsi="Calibri"/>
        </w:rPr>
        <w:t>Před uvedením zařízení do provozu bude provedena výchozí revize dle ČSN 33 2000-6, ČSN 33 1500, ČSN EN 50-131-X, ČSN 33 2000-4-41, TNI 33 4591-3 a dalších souvisejících norem a předpisů.</w:t>
      </w:r>
    </w:p>
    <w:p>
      <w:pPr>
        <w:pStyle w:val="Zkladntext2"/>
        <w:suppressAutoHyphens w:val="true"/>
        <w:rPr>
          <w:rFonts w:ascii="Calibri" w:hAnsi="Calibri" w:cs="Arial"/>
          <w:shadow w:val="false"/>
          <w:spacing w:val="-3"/>
        </w:rPr>
      </w:pPr>
      <w:r>
        <w:rPr>
          <w:rFonts w:cs="Arial" w:ascii="Calibri" w:hAnsi="Calibri"/>
          <w:shadow w:val="false"/>
          <w:spacing w:val="-3"/>
        </w:rPr>
        <w:t>Výchozí (pravidelná) revize obsahuje:</w:t>
      </w:r>
    </w:p>
    <w:p>
      <w:pPr>
        <w:pStyle w:val="Normal"/>
        <w:suppressAutoHyphens w:val="true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  <w:tab/>
        <w:tab/>
        <w:tab/>
        <w:t>a) elektrická bezpečnost dle ČSN 33 2000-4-41</w:t>
      </w:r>
    </w:p>
    <w:p>
      <w:pPr>
        <w:pStyle w:val="Normal"/>
        <w:suppressAutoHyphens w:val="true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  <w:tab/>
        <w:tab/>
        <w:tab/>
        <w:t>b) funkčnost</w:t>
      </w:r>
    </w:p>
    <w:p>
      <w:pPr>
        <w:pStyle w:val="Normal"/>
        <w:suppressAutoHyphens w:val="true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  <w:tab/>
        <w:tab/>
        <w:tab/>
        <w:t>c) shoda s projektem</w:t>
        <w:tab/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avidelné revize zařízení se provádějí v termínech uvedených v revizní zprávě. O provedené revizi se provede zápis.</w:t>
      </w:r>
    </w:p>
    <w:p>
      <w:pPr>
        <w:pStyle w:val="Heading3"/>
        <w:numPr>
          <w:ilvl w:val="2"/>
          <w:numId w:val="16"/>
        </w:numPr>
        <w:rPr/>
      </w:pPr>
      <w:bookmarkStart w:id="45" w:name="__RefHeading___Toc411404080"/>
      <w:bookmarkEnd w:id="45"/>
      <w:r>
        <w:rPr/>
        <w:t>Funkční zkoušky PZTS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řed uvedením systému do provozu budou provedeny funkční zkoušky v rozsahu specifikovaném ČSN CLC/TS 50121-7 článku 10.2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color w:val="000000"/>
          <w:sz w:val="24"/>
        </w:rPr>
        <w:t>Provádění funkčních zkoušek PZTS po montáži: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V rámci funkčních zkoušek PZTS po montáži se provádí kontrola správné funkce, kontrola nastavení systému a případně měření (detektorů, sirén…) – viz TNI 33 4591-3 – komentář k ČSN CLC/TS 50131-7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color w:val="000000"/>
          <w:sz w:val="24"/>
        </w:rPr>
        <w:t>Postupy pří údržbě během provozu PZTS: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Uživatel zařízení PZTS je zodpovědný za zajištění pravidelné údržby (funkčních zkoušek a servisních úkonů). Rozsah funkčních zkoušek specifikuje ČSN CLC/TS 50131-7 kapitola 13. Doporučené lhůty činností prováděných v rámci pravidelné údržby PZTS udává příloha A v komentáři k ČSN CLC/TS 50131-7 – TNI 33 4591-3.</w:t>
      </w:r>
    </w:p>
    <w:p>
      <w:pPr>
        <w:pStyle w:val="Heading3"/>
        <w:numPr>
          <w:ilvl w:val="2"/>
          <w:numId w:val="16"/>
        </w:numPr>
        <w:rPr/>
      </w:pPr>
      <w:bookmarkStart w:id="46" w:name="__RefHeading___Toc411404081"/>
      <w:bookmarkEnd w:id="46"/>
      <w:r>
        <w:rPr/>
        <w:t>Pokyny a doporučení uživateli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Před uvedením zařízení PZTS do trvalého provozu je třeba vypracovat "Režimovou studii" objektu, to znamená řešení režimu vstupu, pokyny pro osoby, které opouštějí objekt poslední, kontrola oken dveří a uvedení oprávněných pracovníků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okazatelně je nutno určit:</w:t>
      </w:r>
    </w:p>
    <w:p>
      <w:pPr>
        <w:pStyle w:val="Normal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ab/>
        <w:t>a - pracovníky poučené, pověřené obsluhou</w:t>
      </w:r>
    </w:p>
    <w:p>
      <w:pPr>
        <w:pStyle w:val="Normal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ab/>
        <w:t>b - pracovníky  znalé, určené a pověřené běžnou údržbou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Uživatel zpracuje technicko - organizační směrnici o činnosti v případě poplachu.</w:t>
      </w:r>
    </w:p>
    <w:p>
      <w:pPr>
        <w:pStyle w:val="Heading2"/>
        <w:rPr/>
      </w:pPr>
      <w:bookmarkStart w:id="47" w:name="__RefHeading___Toc411404082"/>
      <w:bookmarkEnd w:id="47"/>
      <w:r>
        <w:rPr/>
        <w:t>Napájení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Napájecí přívody pro slaboproudá zařízení zajistí profese elektro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ištění a dimenzování přívodů elektrické energie pro jednotlivá zařízení bude provedeno dle ČSN 33 2000</w:t>
        <w:noBreakHyphen/>
        <w:t>4</w:t>
        <w:noBreakHyphen/>
        <w:t>473, ČSN 33 2000-4-43, ČSN 33 2000-5-523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chrana proti nebezpečnému dotyku bude dle ČSN 33 2000-4-41 provedena odpojením od zdroje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 ústředen jednotlivých zařízení bude provedeno uzemnění dle normy ČSN 33 2000</w:t>
        <w:noBreakHyphen/>
        <w:t>5-54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arevné značení vodičů bude provedeno dle ČSN IEC 446.</w:t>
      </w:r>
    </w:p>
    <w:p>
      <w:pPr>
        <w:pStyle w:val="Heading2"/>
        <w:rPr/>
      </w:pPr>
      <w:bookmarkStart w:id="48" w:name="__RefHeading___Toc411404083"/>
      <w:bookmarkEnd w:id="48"/>
      <w:r>
        <w:rPr/>
        <w:t>Vnější vlivy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tokol o určení vnějších vlivů je součástí dokumentace profese elektro. Tomuto protokolu odpovídá i výběr jednotlivých prvků (odpovídající krytí).</w:t>
      </w:r>
    </w:p>
    <w:p>
      <w:pPr>
        <w:pStyle w:val="Heading2"/>
        <w:rPr/>
      </w:pPr>
      <w:bookmarkStart w:id="49" w:name="__RefHeading___Toc411404084"/>
      <w:bookmarkEnd w:id="49"/>
      <w:r>
        <w:rPr/>
        <w:t>Vlivy zaříz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řízení jsou provedena v souladu s ČSN 33 2000 tak, aby nedocházelo k působení na jiná zařízení, a nebude vystaveno nežádoucím vlivům jiných zařízení. Zařízení je odolné proti elektrickému rušení z okolního prostředí, elektrické sítě a proti VF rušení.</w:t>
      </w:r>
    </w:p>
    <w:p>
      <w:pPr>
        <w:pStyle w:val="Heading2"/>
        <w:rPr/>
      </w:pPr>
      <w:bookmarkStart w:id="50" w:name="__RefHeading___Toc411404085"/>
      <w:bookmarkEnd w:id="50"/>
      <w:r>
        <w:rPr/>
        <w:t>Vliv na životní prostřed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šechna zařízení, navržená pro instalaci, splňují hygienické normy a nemají žádný vliv na okolní životní prostředí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eškeré odpady vzniklé při montáži budou ekologicky zlikvidovány na náklady montážní firmy.</w:t>
      </w:r>
    </w:p>
    <w:p>
      <w:pPr>
        <w:pStyle w:val="Heading2"/>
        <w:rPr/>
      </w:pPr>
      <w:bookmarkStart w:id="51" w:name="__RefHeading___Toc411404086"/>
      <w:r>
        <w:rPr/>
        <w:t>Uvedení do provozu</w:t>
      </w:r>
      <w:bookmarkEnd w:id="51"/>
      <w:r>
        <w:rPr/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ed uvedením zařízení do provozu bude provedena výchozí revize dle ČSN 33 2000-6 a souvisejících norem a předpisů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Pro zpracování výchozí revize musí mít pracovník provádějící revizi k dispozici informace požadované 514.5 a také dle ČSN 33 1500, čl. 4.1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částí výchozí revize je prohlídka instalace dle čl. 611 a zkoušení včetně předepsaných měření dle čl. 612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 provedené výchozí revizi bude vypracována zpráva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Pravidelné revize zařízení dle ČSN 33 1500 se provádějí v termínech uvedených v revizní zprávě. O provedené revizi se provede zápis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Na jednotlivých slaboproudých zřízeních se provedou předepsané zkoušky a měření předepsané normami nebo výrobcem. Výsledky budou zdokumentovány v digitální nebo písemné podobě. </w:t>
      </w:r>
    </w:p>
    <w:p>
      <w:pPr>
        <w:pStyle w:val="Heading2"/>
        <w:rPr/>
      </w:pPr>
      <w:bookmarkStart w:id="52" w:name="__RefHeading___Toc411404087"/>
      <w:bookmarkEnd w:id="52"/>
      <w:r>
        <w:rPr/>
        <w:t>Umístění koncových prvků</w:t>
      </w:r>
    </w:p>
    <w:p>
      <w:pPr>
        <w:pStyle w:val="Zkladntext2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>Při realizaci je nutné provádět průběžnou koordinaci tras kabeláže s ostatními profesemi. Pro osazování koncových prvků je nutné provádět porovnání s projektem interiéru.</w:t>
      </w:r>
    </w:p>
    <w:p>
      <w:pPr>
        <w:pStyle w:val="Normal"/>
        <w:spacing w:before="120" w:after="0"/>
        <w:jc w:val="both"/>
        <w:rPr>
          <w:rFonts w:ascii="Calibri" w:hAnsi="Calibri" w:cs="Calibri"/>
          <w:shadow/>
          <w:color w:val="000000"/>
          <w:sz w:val="24"/>
        </w:rPr>
      </w:pPr>
      <w:r>
        <w:rPr>
          <w:rFonts w:cs="Calibri" w:ascii="Calibri" w:hAnsi="Calibri"/>
          <w:shadow/>
          <w:color w:val="000000"/>
          <w:sz w:val="24"/>
        </w:rPr>
      </w:r>
    </w:p>
    <w:p>
      <w:pPr>
        <w:pStyle w:val="Heading1"/>
        <w:rPr/>
      </w:pPr>
      <w:bookmarkStart w:id="53" w:name="__RefHeading___Toc411404088"/>
      <w:r>
        <w:rPr/>
        <w:t>Závěr</w:t>
      </w:r>
      <w:bookmarkEnd w:id="53"/>
      <w:r>
        <w:rPr/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Návrh předpokládá provedení všech montážních prací a dodávek materiálů zajišťujících dokončení kompletní (funkční) dodávky, proměření správnosti a kompletnosti zapojení, všechny kontroly, zkušební provoz, všechna předepsaná měření a revize, prohlášení o shodě, atesty a certifikáty, dokumentaci skutečného provedení.</w:t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V případě změn nebo doplňků provede dodavatel projektu na základě dodaných podkladů dodatek k projektové dokumentaci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ontážní práce musí být provedeny v souladu s platnými předpisy a normami ČSN. Změny během montáže je třeba zaznamenávat do dokumentace, po skončení prací bude provedena výchozí revize a bude zhotovena dokumentace skutečného provedení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Projektant si vyhrazuje právo na případné změny a dodatky k projektové dokumentaci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footerReference w:type="default" r:id="rId2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120" w:after="0"/>
      <w:rPr/>
    </w:pP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FILENAM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input.doc</w:t>
    </w:r>
    <w:r>
      <w:rPr>
        <w:rFonts w:cs="Arial" w:ascii="Calibri" w:hAnsi="Calibri"/>
      </w:rPr>
      <w:fldChar w:fldCharType="end"/>
    </w:r>
    <w:r>
      <w:rPr>
        <w:rFonts w:cs="Calibri" w:ascii="Calibri" w:hAnsi="Calibri"/>
      </w:rPr>
      <w:tab/>
    </w:r>
    <w:r>
      <w:rPr>
        <w:rFonts w:cs="Arial" w:ascii="Calibri" w:hAnsi="Calibri"/>
      </w:rPr>
      <w:t xml:space="preserve">Strana </w:t>
    </w: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PAG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14</w:t>
    </w:r>
    <w:r>
      <w:rPr>
        <w:rFonts w:cs="Arial" w:ascii="Calibri" w:hAnsi="Calibri"/>
      </w:rPr>
      <w:fldChar w:fldCharType="end"/>
    </w:r>
    <w:r>
      <w:rPr>
        <w:rFonts w:cs="Calibri" w:ascii="Calibri" w:hAnsi="Calibri"/>
      </w:rPr>
      <w:tab/>
    </w:r>
    <w:r>
      <w:rPr>
        <w:rFonts w:cs="Arial" w:ascii="Calibri" w:hAnsi="Calibri"/>
      </w:rPr>
      <w:t>AG COM, a.s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Bookman Old Style" w:hAnsi="Bookman Old Style" w:cs="Bookman Old Style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ordinal"/>
      <w:suff w:val="space"/>
      <w:lvlText w:val="%1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Calibri" w:hAnsi="Calibri" w:cs="Calibr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6"/>
      </w:numPr>
      <w:spacing w:before="120" w:after="0"/>
      <w:outlineLvl w:val="2"/>
    </w:pPr>
    <w:rPr>
      <w:rFonts w:ascii="Calibri" w:hAnsi="Calibri" w:cs="Calibri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5z0">
    <w:name w:val="WW8NumSt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shadow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libri" w:hAnsi="Calibri" w:cs="Calibri"/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/>
  </w:style>
  <w:style w:type="character" w:styleId="ZkladntextodsazenChar">
    <w:name w:val="Základní text odsazený Char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Nzevspole">
    <w:name w:val="Název spole"/>
    <w:basedOn w:val="TextBody"/>
    <w:qFormat/>
    <w:pPr>
      <w:spacing w:before="120" w:after="80"/>
    </w:pPr>
    <w:rPr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hadow/>
      <w:sz w:val="24"/>
      <w:lang w:val="en-US"/>
    </w:rPr>
  </w:style>
  <w:style w:type="paragraph" w:styleId="Formln1">
    <w:name w:val="Formální1"/>
    <w:basedOn w:val="Normal"/>
    <w:qFormat/>
    <w:pPr>
      <w:spacing w:before="60" w:after="60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b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Zkladntext3">
    <w:name w:val="Základní text 3"/>
    <w:basedOn w:val="Normal"/>
    <w:qFormat/>
    <w:pPr>
      <w:jc w:val="center"/>
    </w:pPr>
    <w:rPr>
      <w:i/>
      <w:sz w:val="24"/>
    </w:rPr>
  </w:style>
  <w:style w:type="paragraph" w:styleId="TextBodyIndent">
    <w:name w:val="Body Text Indent"/>
    <w:basedOn w:val="Normal"/>
    <w:pPr>
      <w:spacing w:before="120" w:after="0"/>
      <w:ind w:left="340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32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2124" w:hanging="1415"/>
      <w:jc w:val="both"/>
    </w:pPr>
    <w:rPr>
      <w:rFonts w:ascii="Arial" w:hAnsi="Arial" w:cs="Arial"/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hop.cni.cz/iPopWeb/ikapr/produktListAction.do;jsessionid=00005UJ51K1CV3H5B4BKAPTTCGA:-1?action=prodDetail&amp;id=66572" TargetMode="External"/><Relationship Id="rId3" Type="http://schemas.openxmlformats.org/officeDocument/2006/relationships/hyperlink" Target="http://eshop.cni.cz/iPopWeb/ikapr/produktListAction.do;jsessionid=00005UJ51K1CV3H5B4BKAPTTCGA:-1?action=prodDetail&amp;id=66778" TargetMode="External"/><Relationship Id="rId4" Type="http://schemas.openxmlformats.org/officeDocument/2006/relationships/hyperlink" Target="http://eshop.cni.cz/iPopWeb/ikapr/produktListAction.do;jsessionid=00005UJ51K1CV3H5B4BKAPTTCGA:-1?action=prodDetail&amp;id=20551" TargetMode="External"/><Relationship Id="rId5" Type="http://schemas.openxmlformats.org/officeDocument/2006/relationships/hyperlink" Target="javascript:detail(80453)" TargetMode="External"/><Relationship Id="rId6" Type="http://schemas.openxmlformats.org/officeDocument/2006/relationships/hyperlink" Target="http://eshop.cni.cz/iPopWeb/ikapr/produktListAction.do;jsessionid=0000CRT3NC5ROUO3AU5EVNB0D5I:-1?action=prodDetail&amp;id=22939" TargetMode="External"/><Relationship Id="rId7" Type="http://schemas.openxmlformats.org/officeDocument/2006/relationships/hyperlink" Target="http://eshop.cni.cz/iPopWeb/ikapr/produktListAction.do;jsessionid=0000CRT3NC5ROUO3AU5EVNB0D5I:-1?action=prodDetail&amp;id=23066" TargetMode="External"/><Relationship Id="rId8" Type="http://schemas.openxmlformats.org/officeDocument/2006/relationships/hyperlink" Target="http://eshop.cni.cz/iPopWeb/ikapr/produktListAction.do;jsessionid=0000CRT3NC5ROUO3AU5EVNB0D5I:-1?action=prodDetail&amp;id=23065" TargetMode="External"/><Relationship Id="rId9" Type="http://schemas.openxmlformats.org/officeDocument/2006/relationships/hyperlink" Target="http://eshop.cni.cz/iPopWeb/ikapr/produktListAction.do;jsessionid=00005UJ51K1CV3H5B4BKAPTTCGA:-1?action=prodDetail&amp;id=7206" TargetMode="External"/><Relationship Id="rId10" Type="http://schemas.openxmlformats.org/officeDocument/2006/relationships/hyperlink" Target="http://eshop.cni.cz/iPopWeb/ikapr/produktListAction.do;jsessionid=00005UJ51K1CV3H5B4BKAPTTCGA:-1?action=prodDetail&amp;id=10812" TargetMode="External"/><Relationship Id="rId11" Type="http://schemas.openxmlformats.org/officeDocument/2006/relationships/hyperlink" Target="javascript:detail(22401)" TargetMode="External"/><Relationship Id="rId12" Type="http://schemas.openxmlformats.org/officeDocument/2006/relationships/hyperlink" Target="javascript:detail(2628)" TargetMode="External"/><Relationship Id="rId13" Type="http://schemas.openxmlformats.org/officeDocument/2006/relationships/hyperlink" Target="javascript:detail(83429)" TargetMode="External"/><Relationship Id="rId14" Type="http://schemas.openxmlformats.org/officeDocument/2006/relationships/hyperlink" Target="javascript:detail(82991)" TargetMode="External"/><Relationship Id="rId15" Type="http://schemas.openxmlformats.org/officeDocument/2006/relationships/hyperlink" Target="javascript:detail(75181)" TargetMode="External"/><Relationship Id="rId16" Type="http://schemas.openxmlformats.org/officeDocument/2006/relationships/hyperlink" Target="javascript:detail(82925)" TargetMode="External"/><Relationship Id="rId17" Type="http://schemas.openxmlformats.org/officeDocument/2006/relationships/hyperlink" Target="javascript:detail(32629)" TargetMode="External"/><Relationship Id="rId18" Type="http://schemas.openxmlformats.org/officeDocument/2006/relationships/oleObject" Target="embeddings/oleObject1.bin"/><Relationship Id="rId19" Type="http://schemas.openxmlformats.org/officeDocument/2006/relationships/image" Target="media/image1.wmf"/><Relationship Id="rId20" Type="http://schemas.openxmlformats.org/officeDocument/2006/relationships/oleObject" Target="embeddings/oleObject2.bin"/><Relationship Id="rId21" Type="http://schemas.openxmlformats.org/officeDocument/2006/relationships/image" Target="media/image2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9:06:00Z</dcterms:created>
  <dc:creator>uživatel</dc:creator>
  <dc:description/>
  <cp:keywords/>
  <dc:language>en-US</dc:language>
  <cp:lastModifiedBy>Macháček Jiří</cp:lastModifiedBy>
  <cp:lastPrinted>2015-02-11T08:19:00Z</cp:lastPrinted>
  <dcterms:modified xsi:type="dcterms:W3CDTF">2015-02-11T07:19:00Z</dcterms:modified>
  <cp:revision>365</cp:revision>
  <dc:subject/>
  <dc:title/>
</cp:coreProperties>
</file>